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NUT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July 22, 2013</w:t>
        <w:tab/>
        <w:tab/>
        <w:t xml:space="preserve">                                     </w:t>
        <w:tab/>
        <w:t xml:space="preserve">       </w:t>
        <w:tab/>
        <w:t xml:space="preserve"> 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A quorum was declared and meeting called to order at 4:00 p.m.  Maurine Nathanson was absent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N/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cretary’s report and reading of amended agenda for 6/24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Report was approved following motion by Bob Denton, second by Diane Hodyniak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New consolidated report introduced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See Attachment 1- Director will be on vacation August 12 – 16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Doormats ordered.  Gail Robinson was suggested as a possible candidate to submit articles to the newspaper advertising library event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pdate and possible action on construction project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Irrigation system is being installed.  Doss has some remaining items on the punch list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genda items for August Board Meeting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Budge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Sara Pettijohn made a motion to adjourn, second by Diane Hodyniak.  Metting adjourned at 4:31 p.m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Submitted by Sara Pettijohn</w:t>
      </w:r>
    </w:p>
    <w:p>
      <w:pPr>
        <w:pStyle w:val="Normal"/>
        <w:ind w:left="-720" w:hanging="0"/>
        <w:rPr/>
      </w:pPr>
      <w:r>
        <w:rPr>
          <w:sz w:val="28"/>
        </w:rPr>
        <w:t xml:space="preserve">July 23, 2013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We reserve the right to adjourn to an executive session during the meeting if needed.</w:t>
        <w:br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46:00Z</dcterms:created>
  <dc:creator>Satellite</dc:creator>
  <dc:description/>
  <dc:language>en-US</dc:language>
  <cp:lastModifiedBy>SARA</cp:lastModifiedBy>
  <cp:lastPrinted>2013-07-23T10:07:00Z</cp:lastPrinted>
  <dcterms:modified xsi:type="dcterms:W3CDTF">2013-07-23T15:11:00Z</dcterms:modified>
  <cp:revision>4</cp:revision>
  <dc:subject/>
  <dc:title>SALADO PUBLIC LIBRARY DISTRICT</dc:title>
</cp:coreProperties>
</file>